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Cs w:val="24"/>
        </w:rPr>
        <w:t>DIRETÓRIOS CD OD1987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ANCO DE DADOS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YOUT_1987.XL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d_1987.SAV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d_1987.DBF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ANUAL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NUAL PESQUISA DOMICILIAR OD1987.PD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ESTIONARIO_ARQ1E2_OD1987.PDF</w:t>
      </w:r>
    </w:p>
    <w:p>
      <w:pPr>
        <w:pStyle w:val="Normal"/>
        <w:rPr/>
      </w:pPr>
      <w:r>
        <w:rPr>
          <w:rFonts w:cs="Verdana" w:ascii="Verdana" w:hAnsi="Verdana"/>
        </w:rPr>
        <w:t>QUESTIONARIO_ARQ3_OD1987.PD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APAS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Zoneamento da Pesquisa O/D 1987 em formato JPG</w:t>
      </w:r>
    </w:p>
    <w:p>
      <w:pPr>
        <w:pStyle w:val="Normal"/>
        <w:rPr/>
      </w:pPr>
      <w:r>
        <w:rPr>
          <w:rFonts w:cs="Verdana" w:ascii="Verdana" w:hAnsi="Verdana"/>
        </w:rPr>
        <w:t>- Zoneamento da Pesquisa O/D 1987 em formato MAPINF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Zoneamento da Pesquisa O/D 1987 em formato MIF/MI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b/>
          <w:sz w:val="24"/>
          <w:szCs w:val="24"/>
        </w:rPr>
        <w:t>SHAPE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</w:rPr>
        <w:t xml:space="preserve"> - Zoneamento da Pesquisa O/D 1987 em formato SHAP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RELATÓRIO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SQUISAOD87.PDF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  <w:sz w:val="24"/>
          <w:szCs w:val="24"/>
        </w:rPr>
        <w:t>TABELA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>Tabelas com dados gerais da Pesquisa OD 1987, nas 254 zonas de pesquis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b 01 - Dados Gerais – Domicílios, Famílias, População, Matrículas Escolares, Empregos, Automóveis Particulares, Viagens Produzidas e Viagens Atraídas por Zona de Pesquisa - RMSP – 1987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b 02 - População por Faixa Etária e Zona de Residência – RMSP – 1987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b 03 - População por Grau de Instrução e Zona de Residência – RMSP – 1987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b 04 - População por Gênero e Zona de Residência – RMSP – 1987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b 05 - População por Faixa de Renda Familiar e Zona de Residência – RMSP – 1987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b 06 - Renda Total, Renda Média Familiar, Renda per Capita e Renda Mediana Familiar por Zona de Residência – RMSP – 1987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b 07 - Famílias por Número de Automóveis Particulares e Zona de Residência – RMSP – 1987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b 08 – Primeiro Emprego por Classe de Atividade e Zona de Emprego – RMSP – 1987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b 09 - Viagens Diárias Produzidas por Modo Principal e Zona de Origem – RMSP – 1987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b 10 - Viagens Diárias Produzidas por Tipo e Zona de Origem – RMSP –1987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b 11 - Viagens Diárias Produzidas por Motivo e Zona de Origem – RMSP –1987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b 12 - Tempo Médio das Viagens Produzidas por Tipo de Viagem e por Zona de Origem – RMSP – 1987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b 13 - Viagens Diárias Atraídas por Modo Principal e Zona de Destino – RMSP – 1987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b 14 - Viagens Diárias Atraídas por Tipo e Zona de Destino – RMSP – 1987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b 15 - Viagens Diárias Atraídas por Motivo e Zona de Destino – RMSP – 1987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8:19:00Z</dcterms:created>
  <dc:creator>Metrô</dc:creator>
  <dc:description/>
  <cp:keywords/>
  <dc:language>en-US</dc:language>
  <cp:lastModifiedBy>METRO</cp:lastModifiedBy>
  <cp:lastPrinted>2012-04-20T16:17:00Z</cp:lastPrinted>
  <dcterms:modified xsi:type="dcterms:W3CDTF">2017-11-06T13:04:00Z</dcterms:modified>
  <cp:revision>17</cp:revision>
  <dc:subject/>
  <dc:title>Tabelas com dados gerais da Pesquisa OD 1997, nas 389 zonas de pesquisa</dc:title>
</cp:coreProperties>
</file>